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76898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687466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